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jc w:val="center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[МЕСТО ДЛЯ ШТАМПА]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4.02.2022                                             г. Гай                                              №  166-пА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на замещение вакантной должности муниципальной служб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айского городского округа от 14.02.2022 № 165-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проведения конкурса на замещение вакантной должности муниципальной службы», руководствуясь пунктом 1.3. Положения о проведении конкурса  на замещение вакантной  должности муниципальной службы муниципального образования Гайский городской округ Оренбургской области, утвержденным решением Гайского городского Совета депутатов  от 25.08.2015  № 474,  администрация Гайского городского округа п о с т а н о в л я е т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конкурс на замещение вакантной должности муниципальной служ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начальник отдела жилищно-коммунального хозяйства и капитального строительств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екст объявления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управлению делами и организационным вопросам администрации опубликовать  объявление по проведению конкурса в газете «Гайская новь» и разместить материалы на сайте администрации Гай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ручить организацию исполнения настоящего постановления руководителю аппарата  - начальнику отдела по управлению делами и организационным вопросам администраци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айского городского округа                                               О.Ю. Папунин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[МЕСТО ДЛЯ ПОДПИСИ]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25:00Z</dcterms:created>
  <dc:creator>Надежда</dc:creator>
  <dc:description/>
  <cp:keywords/>
  <dc:language>en-US</dc:language>
  <cp:lastModifiedBy>Admin</cp:lastModifiedBy>
  <cp:lastPrinted>2022-02-14T09:24:00Z</cp:lastPrinted>
  <dcterms:modified xsi:type="dcterms:W3CDTF">2022-02-14T04:38:00Z</dcterms:modified>
  <cp:revision>3</cp:revision>
  <dc:subject/>
  <dc:title> </dc:title>
</cp:coreProperties>
</file>